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بوضع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أختا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0160</wp:posOffset>
                </wp:positionH>
                <wp:positionV relativeFrom="paragraph">
                  <wp:posOffset>184150</wp:posOffset>
                </wp:positionV>
                <wp:extent cx="1231900" cy="8204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20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921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ت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مو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2pt" style="position:absolute;rotation:-0;width:97pt;height:646pt;mso-wrap-distance-left:9.05pt;mso-wrap-distance-right:9.05pt;mso-wrap-distance-top:0pt;mso-wrap-distance-bottom:0pt;margin-top:14.5pt;mso-position-vertical-relative:text;margin-left:600.8pt;mso-position-horizontal-relative:page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وضع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أختام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أموا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رك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أموال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تركة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ر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ط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داخ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ز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حتو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غول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هب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ضائ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خش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ي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جود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مت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يد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اب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ق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ر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ت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ت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ــ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ذلك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ستعج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خت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جا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ز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يد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نق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ورا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شي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ذ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ج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ز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24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mm</dc:creator>
  <dc:description/>
  <cp:keywords/>
  <dc:language>en-US</dc:language>
  <cp:lastModifiedBy>admin</cp:lastModifiedBy>
  <dcterms:modified xsi:type="dcterms:W3CDTF">2019-04-01T12:35:00Z</dcterms:modified>
  <cp:revision>2</cp:revision>
  <dc:subject/>
  <dc:title>دعوى مستعجلة بوضع الأختام على أموال تركة:</dc:title>
</cp:coreProperties>
</file>