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Simplified Arabic"/>
          <w:b/>
          <w:b/>
          <w:bCs/>
          <w:color w:val="008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8000"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8000"/>
          <w:sz w:val="40"/>
          <w:sz w:val="40"/>
          <w:szCs w:val="40"/>
          <w:rtl w:val="true"/>
        </w:rPr>
        <w:t>مستعجلة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8000"/>
          <w:sz w:val="40"/>
          <w:sz w:val="40"/>
          <w:szCs w:val="40"/>
          <w:rtl w:val="true"/>
        </w:rPr>
        <w:t>بإثبات</w:t>
      </w:r>
      <w:r>
        <w:rPr>
          <w:rFonts w:ascii="Times New Roman" w:hAnsi="Times New Roman"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8000"/>
          <w:sz w:val="40"/>
          <w:sz w:val="40"/>
          <w:szCs w:val="40"/>
          <w:rtl w:val="true"/>
        </w:rPr>
        <w:t>حال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419100</wp:posOffset>
                </wp:positionV>
                <wp:extent cx="1104900" cy="6856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685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ستعج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إث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حا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2pt" style="position:absolute;rotation:-0;width:87pt;height:539.85pt;mso-wrap-distance-left:9.05pt;mso-wrap-distance-right:9.05pt;mso-wrap-distance-top:0pt;mso-wrap-distance-bottom:0pt;margin-top:33pt;mso-position-vertical-relative:text;margin-left:601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ستعجلة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بإثبات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حا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/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15"/>
        <w:spacing w:lineRule="auto" w:line="360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الموضوع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ؤر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ت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ي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أعم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يك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نقاس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دو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صح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خلاف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حس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ضح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شروط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ار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ذك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رس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تصميم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واص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لح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د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قصا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ق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ائ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ا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ب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عم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ا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ُتِ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عم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ك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عذ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صحيح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عم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خال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ت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ق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عم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نذ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سم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ك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قاع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نفي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زا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ترت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لي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ا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آخ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إنجاز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صلاح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د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م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ثب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ذك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عم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د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طابق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شروط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ري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ب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ند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إثب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ال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عليه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د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ب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هم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ثب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ا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ريض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ي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م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حيح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تفا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ؤر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يم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ي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ق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عم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يم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ي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عم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يب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كالي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زال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صلاح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م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نفا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ج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فال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spacing w:lineRule="auto" w:line="36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sectPr>
      <w:type w:val="nextPage"/>
      <w:pgSz w:w="11906" w:h="16838"/>
      <w:pgMar w:left="288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5:00Z</dcterms:created>
  <dc:creator>mm</dc:creator>
  <dc:description/>
  <cp:keywords/>
  <dc:language>en-US</dc:language>
  <cp:lastModifiedBy>admin</cp:lastModifiedBy>
  <dcterms:modified xsi:type="dcterms:W3CDTF">2019-04-01T12:35:00Z</dcterms:modified>
  <cp:revision>2</cp:revision>
  <dc:subject/>
  <dc:title>دعوى مستعجلة بإثبات حالة:</dc:title>
</cp:coreProperties>
</file>