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إخل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قار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للهدم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وإعادة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بنا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60310</wp:posOffset>
                </wp:positionH>
                <wp:positionV relativeFrom="paragraph">
                  <wp:posOffset>-206375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2"/>
                                <w:szCs w:val="20"/>
                                <w:lang w:val="en-AU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خل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ق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ه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إع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ن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-16.25pt;mso-position-vertical-relative:text;margin-left:595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2"/>
                          <w:szCs w:val="20"/>
                          <w:lang w:val="en-AU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إخل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قار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هد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إع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بنا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sz w:val="32"/>
          <w:szCs w:val="32"/>
          <w:rtl w:val="true"/>
        </w:rPr>
        <w:tab/>
        <w:tab/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ح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أج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غرا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ك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ت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أغرا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كنية</w:t>
      </w:r>
      <w:r>
        <w:rPr>
          <w:rFonts w:cs="Simplified Arabic" w:ascii="Times New Roman" w:hAnsi="Times New Roman"/>
          <w:sz w:val="32"/>
          <w:szCs w:val="32"/>
          <w:rtl w:val="true"/>
        </w:rPr>
        <w:t>)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غ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ع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ئ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صو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اخي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لاز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ت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خل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ش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ع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ذ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نذ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م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قض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لا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نب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إخل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جيبو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إنذ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ث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Times New Roman" w:hAnsi="Times New Roman"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خلائ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اك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ق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سليم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شخا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نق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5:00Z</dcterms:created>
  <dc:creator>mm</dc:creator>
  <dc:description/>
  <cp:keywords/>
  <dc:language>en-US</dc:language>
  <cp:lastModifiedBy>admin</cp:lastModifiedBy>
  <dcterms:modified xsi:type="dcterms:W3CDTF">2019-04-01T13:55:00Z</dcterms:modified>
  <cp:revision>2</cp:revision>
  <dc:subject/>
  <dc:title>دعوى إخلاء عقار للهدم وإعادة البناء:</dc:title>
</cp:coreProperties>
</file>