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6945</wp:posOffset>
            </wp:positionH>
            <wp:positionV relativeFrom="paragraph">
              <wp:posOffset>-1028700</wp:posOffset>
            </wp:positionV>
            <wp:extent cx="989139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8229600" cy="377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lgerian" w:hAnsi="Algerian" w:cs="Algeri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b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his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certificate is awarded to: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40"/>
                              </w:rPr>
                              <w:t xml:space="preserve">For spending your free time with us, teaching us, inspiring us, encouraging us, challenging us. This was a great season thanks to your dedic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40"/>
                              </w:rPr>
                              <w:t>and patienc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97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lgerian" w:hAnsi="Algerian" w:cs="Algerian"/>
                          <w:b/>
                          <w:b/>
                        </w:rPr>
                      </w:pPr>
                      <w:r>
                        <w:rPr>
                          <w:rFonts w:cs="Algerian" w:ascii="Algerian" w:hAnsi="Algerian"/>
                          <w:b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40"/>
                        </w:rPr>
                        <w:t>This</w:t>
                      </w:r>
                      <w:r>
                        <w:rPr>
                          <w:b/>
                          <w:sz w:val="40"/>
                        </w:rPr>
                        <w:t xml:space="preserve"> certificate is awarded to: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40"/>
                        </w:rPr>
                        <w:t xml:space="preserve">For spending your free time with us, teaching us, inspiring us, encouraging us, challenging us. This was a great season thanks to your dedicat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40"/>
                        </w:rPr>
                        <w:t>and patien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22:00Z</dcterms:created>
  <dc:creator>Mark Cox</dc:creator>
  <dc:description/>
  <cp:keywords/>
  <dc:language>en-US</dc:language>
  <cp:lastModifiedBy>user</cp:lastModifiedBy>
  <dcterms:modified xsi:type="dcterms:W3CDTF">2015-10-20T20:32:00Z</dcterms:modified>
  <cp:revision>6</cp:revision>
  <dc:subject/>
  <dc:title>certificate templates for word</dc:title>
</cp:coreProperties>
</file>