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1000125</wp:posOffset>
            </wp:positionV>
            <wp:extent cx="99441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-3810</wp:posOffset>
                </wp:positionV>
                <wp:extent cx="8229600" cy="378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his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certificate is awarded to: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40"/>
                              </w:rPr>
                              <w:t>For Outstanding Leadership in Preparing Teachers of Students with Special N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4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40"/>
                              </w:rPr>
                              <w:t>SPECIAL EDUCATION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98.1pt;mso-wrap-distance-left:9.05pt;mso-wrap-distance-right:9.05pt;mso-wrap-distance-top:0pt;mso-wrap-distance-bottom:0pt;margin-top:-0.3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40"/>
                        </w:rPr>
                        <w:t>This</w:t>
                      </w:r>
                      <w:r>
                        <w:rPr>
                          <w:b/>
                          <w:sz w:val="40"/>
                        </w:rPr>
                        <w:t xml:space="preserve"> certificate is awarded to: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40"/>
                        </w:rPr>
                        <w:t>For Outstanding Leadership in Preparing Teachers of Students with Special N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40"/>
                        </w:rPr>
                        <w:t>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40"/>
                        </w:rPr>
                        <w:t>SPECIAL EDUCATION PROGRAM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21:00Z</dcterms:created>
  <dc:creator>Mark Cox</dc:creator>
  <dc:description/>
  <cp:keywords/>
  <dc:language>en-US</dc:language>
  <cp:lastModifiedBy>user</cp:lastModifiedBy>
  <dcterms:modified xsi:type="dcterms:W3CDTF">2015-10-20T18:49:00Z</dcterms:modified>
  <cp:revision>5</cp:revision>
  <dc:subject/>
  <dc:title>certificate templates for word</dc:title>
</cp:coreProperties>
</file>