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90600</wp:posOffset>
            </wp:positionH>
            <wp:positionV relativeFrom="paragraph">
              <wp:posOffset>-1000125</wp:posOffset>
            </wp:positionV>
            <wp:extent cx="9944100" cy="7543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1925</wp:posOffset>
                </wp:positionH>
                <wp:positionV relativeFrom="paragraph">
                  <wp:posOffset>635</wp:posOffset>
                </wp:positionV>
                <wp:extent cx="8229600" cy="3635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363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Cs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Cs w:val="96"/>
                              </w:rPr>
                              <w:t>Certificate of Appreciation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 Black" w:hAnsi="Arial Black" w:cs="Arial Black"/>
                                <w:sz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52"/>
                              </w:rPr>
                              <w:t>Name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</w:rPr>
                              <w:t xml:space="preserve">With sincere thanks for your tireless effort and valuabl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</w:rPr>
                              <w:t>Role in building the foundation of our children’s futur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</w:rPr>
                              <w:t>Given this _______ day of ______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286.25pt;mso-wrap-distance-left:9.05pt;mso-wrap-distance-right:9.05pt;mso-wrap-distance-top:0pt;mso-wrap-distance-bottom:0pt;margin-top:0pt;mso-position-vertical-relative:text;margin-left:-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Cs w:val="9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Cs w:val="96"/>
                        </w:rPr>
                        <w:t>Certificate of Appreciation</w:t>
                      </w:r>
                    </w:p>
                    <w:p>
                      <w:pPr>
                        <w:pStyle w:val="Heading2"/>
                        <w:rPr>
                          <w:rFonts w:ascii="Arial Black" w:hAnsi="Arial Black" w:cs="Arial Black"/>
                          <w:sz w:val="52"/>
                        </w:rPr>
                      </w:pPr>
                      <w:r>
                        <w:rPr>
                          <w:rFonts w:cs="Arial Black" w:ascii="Arial Black" w:hAnsi="Arial Black"/>
                          <w:sz w:val="52"/>
                        </w:rPr>
                        <w:t>Name Her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52"/>
                        </w:rPr>
                      </w:pPr>
                      <w:r>
                        <w:rPr>
                          <w:rFonts w:cs="Arial Black" w:ascii="Arial Black" w:hAnsi="Arial Black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28"/>
                        </w:rPr>
                        <w:t xml:space="preserve">With sincere thanks for your tireless effort and valuabl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28"/>
                        </w:rPr>
                        <w:t>Role in building the foundation of our children’s futur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28"/>
                        </w:rPr>
                        <w:t>Given this _______ day of ______, 2015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114300</wp:posOffset>
                </wp:positionV>
                <wp:extent cx="3086100" cy="1485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month day, year</w:t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</w:rPr>
                              <w:t>Company or school name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17pt;mso-wrap-distance-left:9.05pt;mso-wrap-distance-right:9.05pt;mso-wrap-distance-top:0pt;mso-wrap-distance-bottom:0pt;margin-top:9pt;mso-position-vertical-relative:text;margin-left:-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80" w:after="18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snapToGrid w:val="false"/>
                        <w:spacing w:before="180" w:after="18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month day, year</w:t>
                      </w:r>
                    </w:p>
                    <w:p>
                      <w:pPr>
                        <w:pStyle w:val="Heading3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</w:rPr>
                        <w:t>Company or school name</w:t>
                      </w:r>
                    </w:p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114300</wp:posOffset>
                </wp:positionV>
                <wp:extent cx="3086100" cy="1485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month day, year</w:t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</w:rPr>
                              <w:t>Company or school name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17pt;mso-wrap-distance-left:9.05pt;mso-wrap-distance-right:9.05pt;mso-wrap-distance-top:0pt;mso-wrap-distance-bottom:0pt;margin-top:9pt;mso-position-vertical-relative:text;margin-left:3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80" w:after="18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snapToGrid w:val="false"/>
                        <w:spacing w:before="180" w:after="18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month day, year</w:t>
                      </w:r>
                    </w:p>
                    <w:p>
                      <w:pPr>
                        <w:pStyle w:val="Heading3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</w:rPr>
                        <w:t>Company or school name</w:t>
                      </w:r>
                    </w:p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before="180" w:after="180"/>
      <w:jc w:val="center"/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6:02:00Z</dcterms:created>
  <dc:creator>Mark Cox</dc:creator>
  <dc:description/>
  <cp:keywords/>
  <dc:language>en-US</dc:language>
  <cp:lastModifiedBy>user</cp:lastModifiedBy>
  <dcterms:modified xsi:type="dcterms:W3CDTF">2015-10-20T21:10:00Z</dcterms:modified>
  <cp:revision>5</cp:revision>
  <dc:subject/>
  <dc:title>certificate templates for word</dc:title>
</cp:coreProperties>
</file>