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عقد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تأسيس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شركة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ذات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مسئولية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محدودة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42"/>
          <w:szCs w:val="42"/>
          <w:lang w:bidi="ar-EG"/>
        </w:rPr>
      </w:pP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طبقا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لأحكام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القانون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رقم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Cs/>
          <w:sz w:val="42"/>
          <w:szCs w:val="42"/>
          <w:lang w:bidi="ar-EG"/>
        </w:rPr>
        <w:t>159</w:t>
      </w:r>
      <w:r>
        <w:rPr>
          <w:rFonts w:cs="Simplified Arabic"/>
          <w:b/>
          <w:bCs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لسنة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Cs/>
          <w:sz w:val="42"/>
          <w:szCs w:val="42"/>
          <w:lang w:bidi="ar-EG"/>
        </w:rPr>
        <w:t>1981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ق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هنة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ل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ث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خ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ق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خص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و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 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>........................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>.......................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فق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س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د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ا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ف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ه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د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8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ئح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فيذ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قع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عا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ر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ا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س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ر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كز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دودة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ط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شر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مواف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ج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صو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ة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ه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د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وط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دينة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مه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ل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 xml:space="preserve">مادة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 xml:space="preserve">حدد رأس مال الشركة بمبلغ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زع إلى         حصة قيمة كل منها       حصة نقدية       قيمتها          و       حصة عينية قيمتها     وهذه الحصص موزعة ب</w:t>
      </w:r>
      <w:r>
        <w:rPr>
          <w:rFonts w:cs="Simplified Arabic"/>
          <w:rtl w:val="true"/>
        </w:rPr>
        <w:t xml:space="preserve">ين الشركاء على الوجه الاتى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777"/>
        <w:gridCol w:w="1765"/>
        <w:gridCol w:w="2125"/>
      </w:tblGrid>
      <w:tr>
        <w:trPr/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نسيته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ص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ي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ص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قدية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اركة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موع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ق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ق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ك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             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...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</w:t>
        <w:tab/>
        <w:tab/>
        <w:tab/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>............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ؤ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ق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لتزا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ع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سس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سا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تس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و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ت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لتزا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ع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ب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ي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ر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ص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حو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تيا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طب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صو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ئح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فيذ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ص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ض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كت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لك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ت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وض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الشر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ي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اف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ق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في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لائ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فيذ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8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خفي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كي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ق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ر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في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ب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نت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ت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خط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نا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هن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ا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نا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خط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خط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ر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شر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ر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نسيا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ام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ه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لك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ق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حا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ا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ت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وق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نا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تنا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وق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ت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ر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نا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ت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طل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ا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ت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ي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rFonts w:cs="Simplified Arabic"/>
          <w:sz w:val="32"/>
          <w:szCs w:val="32"/>
          <w:rtl w:val="true"/>
          <w:lang w:bidi="ar-EG"/>
        </w:rPr>
        <w:t xml:space="preserve">/ </w:t>
        <w:tab/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اعتب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ح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ت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ا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د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ت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...............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rFonts w:cs="Simplified Arabic"/>
          <w:sz w:val="32"/>
          <w:szCs w:val="32"/>
          <w:rtl w:val="true"/>
          <w:lang w:bidi="ar-EG"/>
        </w:rPr>
        <w:t>/..........................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.............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نت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اش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د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قا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فر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تم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س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ط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ع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ج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ام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خ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ستخد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تبا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جو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كافأ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ب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ا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وق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و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س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زامية</w:t>
      </w:r>
      <w:r>
        <w:rPr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اختصاص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ث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ن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ستن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ذ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ب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شارط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ف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ام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ه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ضائ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نقو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فت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م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و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ت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م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بنو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شتر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باد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ق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ه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شتر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سس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راؤ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ف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ئ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ما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ز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فو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اف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ئ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ا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ق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4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ق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ع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نع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ق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تد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خ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لف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كرت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ض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ضا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ح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ض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ض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ا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جح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ق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ترك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ص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خر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تد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روض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ر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  <w:tab/>
        <w:tab/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نف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د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بع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ليم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لز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عويض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6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م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ف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ر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ث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نت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ز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ا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7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عل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س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طبو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ب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ح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د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ت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ح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قر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بت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  <w:br/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ليغ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بع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ض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تخ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عا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ست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سس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ضوا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ض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ا</w:t>
      </w:r>
      <w:r>
        <w:rPr>
          <w:rFonts w:cs="Simplified Arabic"/>
          <w:sz w:val="32"/>
          <w:szCs w:val="32"/>
          <w:rtl w:val="true"/>
          <w:lang w:bidi="ar-EG"/>
        </w:rPr>
        <w:t xml:space="preserve">"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عم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ج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ج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ا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لث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تر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ج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د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قس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دم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ناو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ئ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خ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ضوي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تر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ض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ض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ط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تك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ضو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ب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د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ق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ف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خ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با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ي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ت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ك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ض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ب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ضا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م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ض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قت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تماع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لح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ض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ضا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و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ح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ض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ضا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ض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ا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جح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او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رار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رق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خر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4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مث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قا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فا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س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ز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ف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و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تي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م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ال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خط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ائ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ز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ترح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5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قاض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لغ</w:t>
      </w:r>
      <w:r>
        <w:rPr>
          <w:sz w:val="32"/>
          <w:sz w:val="32"/>
          <w:szCs w:val="32"/>
          <w:rtl w:val="true"/>
          <w:lang w:bidi="ar-EG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ض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ف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زي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راء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س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6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7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ض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ث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مثي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لك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ث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8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أس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ملا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راج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فر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ي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9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ض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م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م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0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د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د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ز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ائ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خال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دي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ه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ت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ركز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صد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ز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س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فأ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ص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ص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ص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لاث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تما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ح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مث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ا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ج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ز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زا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فق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ما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اف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ئ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بع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ث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ت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تر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ض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ص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ثل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3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نع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ج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قض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وج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قض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وج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نع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4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ق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ز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اج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ئ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ض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ؤ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ت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ف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5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د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او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رارا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ق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ارز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ر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خر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دس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تا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تياط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ز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6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ل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ت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ق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س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هائ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ن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ئ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س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ركز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ت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و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ق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دا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ا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طل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ل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اس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و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8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ص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كال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قتط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%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ك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تياط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تط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تياط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از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تياط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تط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قتط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وز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%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م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وز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ال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خ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ب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كثر</w:t>
      </w:r>
      <w:r>
        <w:rPr>
          <w:rFonts w:cs="Simplified Arabic"/>
          <w:sz w:val="32"/>
          <w:szCs w:val="32"/>
          <w:rtl w:val="true"/>
          <w:lang w:bidi="ar-EG"/>
        </w:rPr>
        <w:t xml:space="preserve">)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كاف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خ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تر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عتم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ة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و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ضا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تر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ب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تياط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ستهل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ستهل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س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تحم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9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تياط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0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واع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اف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وز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ص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م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وا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ر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زا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ع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ت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سس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   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ق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أ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ص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ه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ا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اق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وض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ع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ناز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ز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شت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د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مقت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ط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در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تر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ض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تر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خ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باش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دو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ل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من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ح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ف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3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طا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ت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ع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ب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ه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س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ت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4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ه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ا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ؤ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د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ئح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فيذ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5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ا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rFonts w:cs="Simplified Arabic"/>
          <w:sz w:val="32"/>
          <w:szCs w:val="32"/>
          <w:rtl w:val="true"/>
          <w:lang w:bidi="ar-EG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خ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راء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ز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ف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ج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كال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فا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س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ص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7:27:00Z</dcterms:created>
  <dc:creator>user</dc:creator>
  <dc:description/>
  <cp:keywords/>
  <dc:language>en-US</dc:language>
  <cp:lastModifiedBy>naira.salaheldin@gmail.com</cp:lastModifiedBy>
  <dcterms:modified xsi:type="dcterms:W3CDTF">2022-06-14T17:27:00Z</dcterms:modified>
  <cp:revision>2</cp:revision>
  <dc:subject/>
  <dc:title>عقد تأسيس شركة ذات مسئولية محدودة</dc:title>
</cp:coreProperties>
</file>