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360" w:after="360"/>
        <w:jc w:val="center"/>
        <w:rPr>
          <w:b/>
          <w:b/>
          <w:bCs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ستبيا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رضا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لعملاء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ع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منتج</w:t>
        </w:r>
      </w:hyperlink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ألف هذا الاستبيان م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زء 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ى رضاك عن مشترياتك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جزء 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دمة بعد البيع، وجودة تواصل خبراء الدعم معك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جزء 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ك عنا، وعن منافسين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 من منتجاتنا اشتريتها مؤخر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Web"/>
        <w:numPr>
          <w:ilvl w:val="0"/>
          <w:numId w:val="1"/>
        </w:numPr>
        <w:bidi w:val="1"/>
        <w:spacing w:lineRule="auto" w:line="360" w:before="28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28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28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السبب الرئيسي وراء اختيارنا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تصميم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إمكانيات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سعر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أخرى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تقيم جودة منتجاتنا بشكل عام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متازة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جيدة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توسطة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ة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رأيك بالتنوع في منتجاتنا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متاز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جيد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توسط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 </w:t>
      </w:r>
      <w:r>
        <w:br w:type="page"/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كيف تقيِّم توفر المنتجات الخاصة بنا في السوق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توسط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تقيِّم إعلاناتنا للمنتجات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متازة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جيدة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توسطة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ة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ل أنت راضٍ عن معاملتنا مع العملاء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نعم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نوعاً ما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لا </w:t>
      </w:r>
    </w:p>
    <w:p>
      <w:pPr>
        <w:pStyle w:val="Normal"/>
        <w:spacing w:lineRule="auto" w:line="360" w:before="0" w:after="1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راحات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سيء</w:t>
      </w:r>
    </w:p>
    <w:sectPr>
      <w:type w:val="nextPage"/>
      <w:pgSz w:w="11906" w:h="16838"/>
      <w:pgMar w:left="1134" w:right="1134" w:gutter="0" w:header="0" w:top="56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rFonts w:eastAsia="Times New Roman"/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606;&#1605;&#1608;&#1584;&#1580;-&#1575;&#1587;&#1578;&#1576;&#1610;&#1575;&#1606;-&#1585;&#1590;&#1575;-&#1575;&#1604;&#1593;&#1605;&#1604;&#1575;&#1569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9:31:00Z</dcterms:created>
  <dc:creator>abdo ibrahiem</dc:creator>
  <dc:description/>
  <cp:keywords/>
  <dc:language>en-US</dc:language>
  <cp:lastModifiedBy>M.A.S tech</cp:lastModifiedBy>
  <dcterms:modified xsi:type="dcterms:W3CDTF">2022-07-02T19:31:00Z</dcterms:modified>
  <cp:revision>2</cp:revision>
  <dc:subject/>
  <dc:title/>
</cp:coreProperties>
</file>